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611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Правительство Российской Федерации</w:t>
      </w:r>
    </w:p>
    <w:p>
      <w:pPr>
        <w:pStyle w:val="Heading2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  <w:t>О внесении изменений в Правила направления средств (части средств) материнского (семейного) капитала на получение образования ребенком (детьми) и осуществление иных связанных с получением образования ребенком (детьми) расход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5"/>
        <w:gridCol w:w="6231"/>
      </w:tblGrid>
      <w:tr>
        <w:trPr/>
        <w:tc>
          <w:tcPr>
            <w:tcW w:w="3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31</w:t>
            </w:r>
          </w:p>
        </w:tc>
        <w:tc>
          <w:tcPr>
            <w:tcW w:w="62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11.2011</w:t>
            </w:r>
          </w:p>
        </w:tc>
      </w:tr>
    </w:tbl>
    <w:p>
      <w:pPr>
        <w:pStyle w:val="Style14"/>
        <w:rPr/>
      </w:pPr>
      <w:r>
        <w:rPr/>
        <w:t> </w:t>
      </w:r>
      <w:r>
        <w:rPr/>
        <w:t>Правительство Российской Федерации постановляет:</w:t>
      </w:r>
    </w:p>
    <w:p>
      <w:pPr>
        <w:pStyle w:val="Style14"/>
        <w:rPr/>
      </w:pPr>
      <w:r>
        <w:rPr/>
        <w:br/>
        <w:t>     Утвердить  прилагаемые  изменения,  которые  вносятся  в     Правила</w:t>
        <w:br/>
        <w:t>направления средств (части средств) материнского (семейного) капитала на</w:t>
        <w:br/>
        <w:t>получение образования ребенком (детьми) и осуществление иных связанных с</w:t>
        <w:br/>
        <w:t>получением  образования  ребенком   (детьми)   расходов,     утвержденные</w:t>
        <w:br/>
        <w:t>постановлением Правительства Российской Федерации от 24 декабря   2007 г.</w:t>
        <w:br/>
        <w:t>N 926  (Собрание  законодательства  Российской  Федерации,  2007,   N 53,</w:t>
        <w:br/>
        <w:t>ст. 6622).</w:t>
      </w:r>
    </w:p>
    <w:p>
      <w:pPr>
        <w:pStyle w:val="Normal"/>
        <w:rPr/>
      </w:pPr>
      <w:r>
        <w:rPr/>
        <w:t>Председатель Правительства</w:t>
        <w:br/>
        <w:t>Российской Федерации                                            В. Путин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Изменения,</w:t>
      </w:r>
      <w:r>
        <w:rPr>
          <w:b/>
          <w:bCs/>
        </w:rPr>
        <w:br/>
      </w:r>
      <w:r>
        <w:rPr>
          <w:rStyle w:val="StrongEmphasis"/>
        </w:rPr>
        <w:t>     которые вносятся в Правила направления средств (части средств)</w:t>
      </w:r>
      <w:r>
        <w:rPr>
          <w:b/>
          <w:bCs/>
        </w:rPr>
        <w:br/>
      </w:r>
      <w:r>
        <w:rPr>
          <w:rStyle w:val="StrongEmphasis"/>
        </w:rPr>
        <w:t>   материнского (семейного) капитала на получение образования ребенком</w:t>
      </w:r>
      <w:r>
        <w:rPr>
          <w:b/>
          <w:bCs/>
        </w:rPr>
        <w:br/>
      </w:r>
      <w:r>
        <w:rPr>
          <w:rStyle w:val="StrongEmphasis"/>
        </w:rPr>
        <w:t>(детьми) и осуществление иных связанных с получением образования ребенком</w:t>
      </w:r>
      <w:r>
        <w:rPr>
          <w:b/>
          <w:bCs/>
        </w:rPr>
        <w:br/>
      </w:r>
      <w:r>
        <w:rPr>
          <w:rStyle w:val="StrongEmphasis"/>
        </w:rPr>
        <w:t>                            (детьми) расходов</w:t>
      </w:r>
      <w:r>
        <w:rPr>
          <w:b/>
          <w:bCs/>
        </w:rPr>
        <w:br/>
      </w:r>
      <w:r>
        <w:rPr>
          <w:rStyle w:val="StrongEmphasis"/>
        </w:rPr>
        <w:t>    (утв. постановлением Правительства РФ от 14 ноября 2011 г. N 931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 </w:t>
      </w:r>
      <w:r>
        <w:rPr/>
        <w:t>1. Пункт 1 после слов "устанавливают порядок" дополнить словами   "и</w:t>
        <w:br/>
        <w:t>сроки".</w:t>
        <w:br/>
        <w:t>     2. Дополнить пунктами 8.1 - 8.3 следующего содержания:</w:t>
        <w:br/>
        <w:t>     "8.1. Средства  направляются  на  оплату  содержания       ребенка в</w:t>
        <w:br/>
        <w:t>образовательном  учреждении,  реализующем  основную   общеобразовательную</w:t>
        <w:br/>
        <w:t>программу  дошкольного  образования  и  (или)  основные   образовательные</w:t>
        <w:br/>
        <w:t>программы начального общего, основного общего и среднего (полного) общего</w:t>
        <w:br/>
        <w:t>образования.</w:t>
        <w:br/>
        <w:t>     8.2. При направлении  средств  на  оплату  содержания     ребенка  в</w:t>
        <w:br/>
        <w:t>образовательном  учреждении,  реализующем  основную   общеобразовательную</w:t>
        <w:br/>
        <w:t>программу  дошкольного  образования  и  (или)  основные   образовательные</w:t>
        <w:br/>
        <w:t>программы начального общего, основного общего и среднего (полного) общего</w:t>
        <w:br/>
        <w:t>образования, к заявлению о распоряжении средствами  прилагается   договор</w:t>
        <w:br/>
        <w:t>между  образовательным  учреждением  и  лицом,  получившим    сертификат,</w:t>
        <w:br/>
        <w:t>включающий в себя  обязательства  учреждения  по  содержанию    ребенка в</w:t>
        <w:br/>
        <w:t>образовательном учреждении и расчет размера платы за содержание ребенка в</w:t>
        <w:br/>
        <w:t>образовательном учреждении.</w:t>
        <w:br/>
        <w:t>     8.3. Средства  направляются  на  оплату   содержания       ребенка в</w:t>
        <w:br/>
        <w:t>образовательном  учреждении,  реализующем  основную   общеобразовательную</w:t>
        <w:br/>
        <w:t>программу  дошкольного  образования  и  (или)  основные   образовательные</w:t>
        <w:br/>
        <w:t>программы начального общего, основного общего и среднего (полного) общего</w:t>
        <w:br/>
        <w:t>образования,  территориальным  органом  Пенсионного  фонда     Российской</w:t>
        <w:br/>
        <w:t>Федерации в соответствии с договором между образовательным учреждением и</w:t>
        <w:br/>
        <w:t>лицом, получившим сертификат, включающим в себя обязательства учреждения</w:t>
        <w:br/>
        <w:t>по содержанию ребенка в образовательном учреждении    и  расчет   размера</w:t>
        <w:br/>
        <w:t>платы  за  содержание  ребенка  в  образовательном  учреждении,   путем</w:t>
        <w:br/>
        <w:t>безналичного перечисления этих средств на счета (лицевые счета)   данного</w:t>
        <w:br/>
        <w:t>учреждения, указанные в договоре  между  образовательным    учреждением и</w:t>
        <w:br/>
        <w:t>лицом, получившим сертификат.".</w:t>
        <w:br/>
        <w:t>     3. Пункт 9 изложить в следующей редакции:</w:t>
        <w:br/>
        <w:t>     "9. Средства направляются территориальным органом Пенсионного фонда</w:t>
        <w:br/>
        <w:t>Российской  Федерации  (Пенсионным  фондом  Российской     Федерации)  за</w:t>
        <w:br/>
        <w:t>соответствующие периоды обучения (проживания), а также содержания ребенка</w:t>
        <w:br/>
        <w:t>в образовательном учреждении, реализующем  основную   общеобразовательную</w:t>
        <w:br/>
        <w:t>программу  дошкольного  образования  и  (или)  основные   образовательные</w:t>
        <w:br/>
        <w:t>программы начального общего, основного общего и среднего (полного) общего</w:t>
        <w:br/>
        <w:t>образования. При этом первый платеж осуществляется  не позднее чем через</w:t>
        <w:br/>
        <w:t>2 месяца  со  дня  принятия  заявления  о  распоряжении     средствами, а</w:t>
        <w:br/>
        <w:t>последующие платежи - в соответствии со сроками, указанными  в   договоре</w:t>
        <w:br/>
        <w:t>на оказание платных образовательных услуг, и (или) договоре найма жилого</w:t>
        <w:br/>
        <w:t>помещения в общежитии, и (или) договоре между образовательным учреждением</w:t>
        <w:br/>
        <w:t>и  лицом,  получившим  сертификат,  включающем  в  себя     обязательства</w:t>
        <w:br/>
        <w:t>учреждения по содержанию ребенка в образовательном учреждении  и   расчет</w:t>
        <w:br/>
        <w:t>размера платы за содержание ребенка в образовательном учреждении.</w:t>
        <w:br/>
        <w:t>     В случае внесения в договор  на  оказание  платных   образовательных</w:t>
        <w:br/>
        <w:t>услуг, и (или) договор найма  жилого  помещения  в  общежитии,  и   (или)</w:t>
        <w:br/>
        <w:t>договор между образовательным учреждением и лицом, получившим сертификат,</w:t>
        <w:br/>
        <w:t>включающий  в  себя  расчет  размера  платы  за  содержание     ребенка в</w:t>
        <w:br/>
        <w:t>образовательном учреждении,  изменений,  касающихся  размеров    оплаты и</w:t>
        <w:br/>
        <w:t>сроков  перечисления  средств,  лицо,  получившее  сертификат,     вправе</w:t>
        <w:br/>
        <w:t>обратиться    в  территориальный  орган  Пенсионного  фонда    Российской</w:t>
        <w:br/>
        <w:t>Федерации с заявлением об уточнении размера и (или)  сроков   направления</w:t>
        <w:br/>
        <w:t>средств на оплату предоставляемых  образовательным  учреждением   платных</w:t>
        <w:br/>
        <w:t>образовательных услуг, и (или) на оплату проживания  ребенка  (детей)  в</w:t>
        <w:br/>
        <w:t>общежитии, и (или) на оплату содержания ребенка (детей) в образовательном</w:t>
        <w:br/>
        <w:t>учреждении,  к  которому  прилагается   дополнительное       соглашение к</w:t>
        <w:br/>
        <w:t>соответствующему  договору.    На  основании  принятого  по    указанному</w:t>
        <w:br/>
        <w:t>заявлению решения территориальный  орган  Пенсионного  фонда   Российской</w:t>
        <w:br/>
        <w:t>Федерации осуществляет перечисление  средств.  При  этом  первый   платеж</w:t>
        <w:br/>
        <w:t>осуществляется не позднее чем через 2 месяца со дня принятия заявления о</w:t>
        <w:br/>
        <w:t>распоряжении средствами, а  последующие  платежи  -  в    соответствии со</w:t>
        <w:br/>
        <w:t>сроками, указанными в  дополнительном  соглашении    к   соответствующему</w:t>
        <w:br/>
        <w:t>договору.".</w:t>
        <w:br/>
        <w:t>     4. Пункт 10 признать утратившим силу.</w:t>
        <w:br/>
        <w:t>     5. В пункте 12:</w:t>
        <w:br/>
        <w:t>     по тексту абзаца первого слова "объявления  его  (их)    умершими" в</w:t>
        <w:br/>
        <w:t>соответствующем падеже заменить словами "объявлением его  (их)   умершими</w:t>
        <w:br/>
        <w:t>(признанием безвестно отсутствующими)" в соответствующем падеже;</w:t>
        <w:br/>
        <w:t>     в абзаце втором слова "с 1-го рабочего дня  месяца,  следующего   за</w:t>
        <w:br/>
        <w:t>месяцем подачи заявления  об  отказе  в  направлении  средств"   заменить</w:t>
        <w:br/>
        <w:t>словами "в течение 5 рабочих дней со дня подачи заявления  об  отказе  в</w:t>
        <w:br/>
        <w:t>направлении средств".</w:t>
        <w:br/>
        <w:t>     6. Пункт 13 изложить в следующей редакции:</w:t>
        <w:br/>
        <w:t>     "13. В   случае   прекращения   получения    ребенком    (детьми)</w:t>
        <w:br/>
        <w:t>образовательных услуг  по  причинам,  указанным  в  пункте 12   настоящих</w:t>
        <w:br/>
        <w:t>Правил, либо в случае расторжения договора найма жилого помещения и (или)</w:t>
        <w:br/>
        <w:t>договора  между  образовательным  учреждением   и   лицом,     получившим</w:t>
        <w:br/>
        <w:t>сертификат, если сумма средств, перечисленная на  счет   образовательного</w:t>
        <w:br/>
        <w:t>учреждения в соответствии с договором на оказание платных образовательных</w:t>
        <w:br/>
        <w:t>услуг, и (или) договором найма жилого помещения  в  общежитии,  и   (или)</w:t>
        <w:br/>
        <w:t>договором  между  образовательным  учреждением  и   лицом,     получившим</w:t>
        <w:br/>
        <w:t>сертификат, превышает сумму  фактических  расходов  на  указанные   цели,</w:t>
        <w:br/>
        <w:t>неиспользованные средства подлежат возврату образовательным учреждением в</w:t>
        <w:br/>
        <w:t>территориальный орган Пенсионного фонда Российской Федерации.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6:44:00Z</dcterms:created>
  <dc:creator>Мама</dc:creator>
  <dc:description/>
  <cp:keywords/>
  <dc:language>en-US</dc:language>
  <cp:lastModifiedBy>Мама</cp:lastModifiedBy>
  <dcterms:modified xsi:type="dcterms:W3CDTF">2011-11-25T16:45:00Z</dcterms:modified>
  <cp:revision>2</cp:revision>
  <dc:subject/>
  <dc:title/>
</cp:coreProperties>
</file>